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ZTATY SPOŁECZNE – TRENING KOMPETENCJI I UMIEJĘTNOŚCI SPOŁE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>1 i 2 DZIEŃ</w:t>
      </w:r>
      <w:r>
        <w:rPr>
          <w:b/>
          <w:sz w:val="24"/>
          <w:szCs w:val="24"/>
        </w:rPr>
        <w:t xml:space="preserve"> CZWARTEK I PIĄT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x 45 minu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trakcie trwania serwis kawowy oraz podwieczore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Prezencja- klucz do sukcesu”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aliza kolorystyczna garderoby, wyglądu oraz tzw. „program naprawczy” dla uczestników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utoprezentacja, kształtowanie wizerunk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lementy składające się na wizerunek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ygnały komunikacji pozawerbal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>3 DZIEŃ</w:t>
      </w:r>
      <w:r>
        <w:rPr>
          <w:b/>
          <w:sz w:val="24"/>
          <w:szCs w:val="24"/>
        </w:rPr>
        <w:t xml:space="preserve"> SOBO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x 45 minu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rakcie trwania serwis kawowy, obiad oraz podwieczore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mocja i profilaktyka zdrowotna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mówienie pojęć profilaktyki oraz promocji zdrowia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horoby cywilizacyjne np. nadciśnienie oraz inne choroby układu krążenia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>Choroby kostno stawowe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ynniki ryzyka występowania chorób oraz profilaktycznych dział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>4 DZIEŃ</w:t>
      </w:r>
      <w:r>
        <w:rPr>
          <w:b/>
          <w:sz w:val="24"/>
          <w:szCs w:val="24"/>
        </w:rPr>
        <w:t xml:space="preserve"> NIEDZIE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x 45 minu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rakcie trwania serwis kawowy, obiad oraz podwieczorek. Na zakończenie uroczysta kolac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aliza z uczestnikami ich wyników badań, nawyków żywieniowych oraz die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ywidualne doradztwo w zakresie komponowania jadłospi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ywidualne przedstawienie rezultatów „Prezencja - klucz do sukcesu” poprzez autoprezentację wg poznanych tam zas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lacja integracyjna, podsumowanie cyklu warsztatów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4:00Z</dcterms:created>
  <dc:creator>PCPR</dc:creator>
  <dc:description/>
  <cp:keywords/>
  <dc:language>en-US</dc:language>
  <cp:lastModifiedBy>PCPR</cp:lastModifiedBy>
  <cp:lastPrinted>2013-08-23T10:37:00Z</cp:lastPrinted>
  <dcterms:modified xsi:type="dcterms:W3CDTF">2013-08-26T12:54:00Z</dcterms:modified>
  <cp:revision>2</cp:revision>
  <dc:subject/>
  <dc:title/>
</cp:coreProperties>
</file>